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15"/>
        <w:gridCol w:w="950"/>
        <w:gridCol w:w="816"/>
        <w:gridCol w:w="262"/>
        <w:gridCol w:w="1778"/>
        <w:gridCol w:w="3039"/>
        <w:gridCol w:w="338"/>
        <w:gridCol w:w="393"/>
        <w:gridCol w:w="1589"/>
        <w:gridCol w:w="20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uvremena država Hrvatska</w:t>
            </w:r>
          </w:p>
        </w:tc>
      </w:tr>
      <w:tr>
        <w:trPr>
          <w:trHeight w:val="345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5.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A.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tvaranje suvremene hrvatske države, opisuje političko uređenje i upravno-teritorijalnu organizaciju Republik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pojam republike i trodiobu vla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upravno-teritorijalnu organizaciju Hrvatsk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</w:rPr>
              <w:t>Navodi s pomoću geografske karte ime svoje županije i imena županija s kojima graniči.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upravno-teritorijalnu podjelu Hrvatske na županije gradove i općine te navodi županijska središta koristeći se političkom kartom Hrvatske.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upravno- teritorijalnu organizaciju hrvatskoga prostora (županije, gradovi i općine), imenuje županije na slijepoj karti, opisuje pojam republike te trodiobu vlasti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važnost upravno- teritorijalne organizacije na razin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/ic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mrežne stranic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s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republike i monarhije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obliku grafičkog organizator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e izmeđ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epublika i monarhi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iz pouzdanih izvora u digitalnome okružju 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ješavaja 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odiobu vla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sjednika Vlade RH, predsjednika 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jedište Vlade i Sab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učitelju/ici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tsku kartu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ritorijalnu organizaciju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Wordwal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upanije na slijepoj kar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Građanski odgoj i obrazovan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iče pravila demokratske zajedn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o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alizira ustrojstvo vlasti u Republici Hrvatsko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slike, tematske kart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Hrvatski sabor, Vlada RH, predsjednik/ica, županije, općine, gradov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izlaganje učitelja/ice o podjeli država prema državnom uređenj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paru prema uputi učitelja/ice pretražujući  dodatni digitalni sadržaj na e sferi i pouzdane mrežne stranic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s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republike i monarhije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obliku grafičkog organizator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e izmeđ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epublika i monarhi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traž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nformacije iz pouzdanih izvora u digitalnome okružju  i 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vrst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prema državnom uređenju rješavajući zadatak u digitalnom alatu LearningAp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djelu država prema državnom uređenju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bjasni razliku između republike i monarhij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dodatni digitalni sadržaj na digitalnom sustavu udžbenika Školske knjige e sfera i pouzdane mrežne stran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0f93fb31-2a52-47d8-87d4-c541f7eb998e/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pojmovnik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nciklopedija.hr/natuknica.aspx?id=41652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nciklopedija.hr/natuknica.aspx?id=52516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zadatak izrađen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sgv5z90520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09. 1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Središnjeg državnog portala i Vlade 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odiobu vla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sjednika Vlade RH, predsjednika R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jedište Vlade i Sab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učitelju/ici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u kartu u udžbeniku str. 1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ritorijalnu organizaciju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Wordwal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upanije na slijepoj karti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09. 110. i mrežne stranice Središnjeg državnog portala i  Vlade R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gov.hr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i tematsku kartu u udžbeniku str.1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Word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play/835/916/47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3-2-1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                                      Suvremena država Hrvat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14725" cy="2103120"/>
                  <wp:effectExtent l="0" t="0" r="0" b="0"/>
                  <wp:docPr id="1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3" t="-10" r="-115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38955" cy="4808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955" cy="480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ravno-teritorijalna organizacij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upanije (20 +grad Zagreb), općine, grado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suradnji s učiteljem/icom geografije i ostalim učenicima iz razreda ukoliko je moguće posjeti sjedište svoje općine/grada/mjesnog odbora i saznaj nešto više o ovlastima i načinima njihova r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Što je Hrvatska po državnom uređenj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tko čini zakonodavnu, izvršnu, a tko sudsku vlast u Hrvatsko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Opiši koja je uloga Hrvatskog sabora, a koja vlad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Na koliko je županija podijeljena Hrvatsk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mrežne stranice Hrvatskog sabora, saznaj koliko zastupnika ima Sabor, koje političke stranke sudjeluju u sadašnjem sazivu Sabora. Istraži mrežne stranice Vlade Republike Hrvatske  i saznaj koliko ima ministarstva i čime se bav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N.Novine (2019.): Ustav Republike Hrvatske, Školska knjiga, Zagr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Službene web stranice Državnog zavoda za statistiku (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nciklopedija.hr/natuknica.aspx?id=4165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nciklopedija.hr/natuknica.aspx?id=525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0f93fb31-2a52-47d8-87d4-c541f7eb998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Dodatni digitalni materijal s digitalnog sustava Školske knjige e sfera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sgv5z905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Zadatak izrađen u digitalnom alatu LearningApps, razvrstati države prema državnom uređenju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ordwall.net/play/835/916/47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(Zadatak izrađen u digitalnom alatu Wordwall- imenovanje županija na slijepoj karti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3643188"/>
      <w:bookmarkEnd w:id="1"/>
      <w:r>
        <w:rPr>
          <w:rFonts w:cs="Times New Roman" w:ascii="Times New Roman" w:hAnsi="Times New Roman"/>
          <w:sz w:val="24"/>
          <w:szCs w:val="24"/>
        </w:rPr>
        <w:t xml:space="preserve">Prilog 1. Izlazna karti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e i prezime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vremena hrvatska držav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stvari koje sam naučio/la na današnjem nastavnom satu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 stvari o kojima želim znati više nakon današnjeg nastavnog sat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stvar koju ne znam nakon današnjeg nastavnog sat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3643188"/>
      <w:bookmarkStart w:id="3" w:name="_Hlk33643188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0f93fb31-2a52-47d8-87d4-c541f7eb998e/" TargetMode="External"/><Relationship Id="rId3" Type="http://schemas.openxmlformats.org/officeDocument/2006/relationships/hyperlink" Target="https://www.enciklopedija.hr/natuknica.aspx?id=41652" TargetMode="External"/><Relationship Id="rId4" Type="http://schemas.openxmlformats.org/officeDocument/2006/relationships/hyperlink" Target="https://www.enciklopedija.hr/natuknica.aspx?id=52516" TargetMode="External"/><Relationship Id="rId5" Type="http://schemas.openxmlformats.org/officeDocument/2006/relationships/hyperlink" Target="https://learningapps.org/watch?v=psgv5z90520" TargetMode="External"/><Relationship Id="rId6" Type="http://schemas.openxmlformats.org/officeDocument/2006/relationships/hyperlink" Target="https://gov.hr/" TargetMode="External"/><Relationship Id="rId7" Type="http://schemas.openxmlformats.org/officeDocument/2006/relationships/hyperlink" Target="https://wordwall.net/play/835/916/471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www.dzs.hr/" TargetMode="External"/><Relationship Id="rId11" Type="http://schemas.openxmlformats.org/officeDocument/2006/relationships/hyperlink" Target="https://www.enciklopedija.hr/natuknica.aspx?id=41652" TargetMode="External"/><Relationship Id="rId12" Type="http://schemas.openxmlformats.org/officeDocument/2006/relationships/hyperlink" Target="https://www.enciklopedija.hr/natuknica.aspx?id=52516" TargetMode="External"/><Relationship Id="rId13" Type="http://schemas.openxmlformats.org/officeDocument/2006/relationships/hyperlink" Target="https://www.e-sfera.hr/dodatni-digitalni-sadrzaji/0f93fb31-2a52-47d8-87d4-c541f7eb998e/" TargetMode="External"/><Relationship Id="rId14" Type="http://schemas.openxmlformats.org/officeDocument/2006/relationships/hyperlink" Target="https://learningapps.org/watch?v=psgv5z90520" TargetMode="External"/><Relationship Id="rId15" Type="http://schemas.openxmlformats.org/officeDocument/2006/relationships/hyperlink" Target="https://wordwall.net/play/835/916/47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1:35:00Z</dcterms:created>
  <dc:creator>Jasna</dc:creator>
  <dc:description/>
  <cp:keywords/>
  <dc:language>en-US</dc:language>
  <cp:lastModifiedBy>Vinko Balaško</cp:lastModifiedBy>
  <dcterms:modified xsi:type="dcterms:W3CDTF">2020-03-08T16:47:00Z</dcterms:modified>
  <cp:revision>6</cp:revision>
  <dc:subject/>
  <dc:title/>
</cp:coreProperties>
</file>